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承诺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本单位承担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XXXX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年浙江大学龙泉创新中心项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目</w:t>
      </w:r>
      <w:r>
        <w:rPr>
          <w:rFonts w:ascii="宋体" w:hAnsi="宋体" w:cs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已仔细阅读《浙江大学龙泉创新中心项目管理办法》和《浙江省省级科技研发和成果转化项目经费管理暂行办法》的相关规定及项目验收的相关要求。我们已如实填写项目验收的相关材料，并对本次项目验收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、所提交的项目验收材料，所填内容、财务数据真实、准确，无欺瞒和作假行为，验收材料中相关附件真实、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、对本项目的相关技术系合法使用，有关知识产权权属清晰，无知识产权纠纷，无侵占他人技术成果等不端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、本单位保证项目严格按合同要求执行，严格按照龙泉市本级项目管理要求，做到专款专用，无挪用财政拨款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本单位若违反上述承诺，愿意承担由此带来的一切后果及相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特此承诺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>承诺单位（盖章）：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36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>项目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>负责人（签字）：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8"/>
          <w:szCs w:val="36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 月 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36"/>
          <w:u w:val="none"/>
          <w:lang w:val="en-US" w:eastAsia="zh-CN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</dc:creator>
  <dc:description/>
  <dc:language>en-US</dc:language>
  <cp:lastModifiedBy>MZB</cp:lastModifiedBy>
  <cp:lastPrinted>2020-03-06T09:44:00Z</cp:lastPrinted>
  <dcterms:modified xsi:type="dcterms:W3CDTF">2024-12-17T06:2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700FB72C64F6688D80F93BD060064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